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left="357" w:right="0" w:hanging="0"/>
        <w:jc w:val="right"/>
        <w:rPr/>
      </w:pPr>
      <w:r>
        <w:rPr/>
        <w:t>Date: 11</w:t>
      </w:r>
      <w:r>
        <w:rPr>
          <w:vertAlign w:val="superscript"/>
        </w:rPr>
        <w:t>th</w:t>
      </w:r>
      <w:r>
        <w:rPr/>
        <w:t xml:space="preserve"> Sep 09</w:t>
      </w:r>
    </w:p>
    <w:p>
      <w:pPr>
        <w:pStyle w:val="NormalWeb"/>
        <w:spacing w:before="0" w:after="0"/>
        <w:ind w:left="357" w:right="0" w:hanging="0"/>
        <w:jc w:val="right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2725" cy="7969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840" cy="797040"/>
                          <a:chOff x="0" y="0"/>
                          <a:chExt cx="1482840" cy="79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2840" cy="79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75pt;height:62.75pt" coordorigin="180,0" coordsize="2335,1255">
                <v:rect id="shape_0" stroked="f" o:allowincell="f" style="position:absolute;left:180;top:0;width:2334;height:1254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right="0" w:hanging="0"/>
        <w:jc w:val="right"/>
        <w:rPr/>
      </w:pPr>
      <w:r>
        <w:rPr/>
        <w:t>Last communication with client (what/when) 25</w:t>
      </w:r>
      <w:r>
        <w:rPr>
          <w:vertAlign w:val="superscript"/>
        </w:rPr>
        <w:t>th</w:t>
      </w:r>
      <w:r>
        <w:rPr/>
        <w:t xml:space="preserve"> August 2009</w:t>
      </w:r>
    </w:p>
    <w:p>
      <w:pPr>
        <w:pStyle w:val="NormalWeb"/>
        <w:ind w:left="360" w:righ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6860" cy="2992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right="0" w:hanging="0"/>
        <w:rPr>
          <w:b/>
          <w:b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6630" cy="29686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6640" cy="2968560"/>
                          <a:chOff x="0" y="0"/>
                          <a:chExt cx="6056640" cy="296856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6054840" cy="29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3800"/>
                            <a:ext cx="1254240" cy="59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eastAsia="zh-CN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9200" y="2170440"/>
                            <a:ext cx="465480" cy="404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pt;height:233.75pt" coordorigin="0,0" coordsize="9538,4675">
                <v:rect id="shape_0" stroked="f" o:allowincell="f" style="position:absolute;left:3;top:0;width:9534;height:46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8;width:1974;height:93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eastAsia="zh-CN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3;top:3418;width:732;height:63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4760" cy="656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pt;height:51.7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40" w:type="dxa"/>
        <w:jc w:val="left"/>
        <w:tblInd w:w="-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Johnath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Finished task analysis 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Finished task analysis 1.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 xml:space="preserve">Draw dialog diagram for task analysis 1.3. 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Remove the function “save question answers.”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Set up a function that user can have a pause between psychological questions and skill based ques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 xml:space="preserve">Draw dialog diagram for task analysis 1.3. 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Set up a function that user can have a pause between psychological questions and skill based questions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Understanding of dealing with questionnaire and statistical concept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Understanding of dealing with questionnaire and statistical concept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71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82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6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NZ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标题"/>
    <w:basedOn w:val="Normal"/>
    <w:next w:val="TextBody"/>
    <w:qFormat/>
    <w:pPr>
      <w:keepNext w:val="true"/>
      <w:spacing w:before="240" w:after="120"/>
    </w:pPr>
    <w:rPr>
      <w:rFonts w:ascii="Arial" w:hAnsi="Arial" w:eastAsia="宋体" w:cs="Tahoma"/>
      <w:sz w:val="28"/>
      <w:szCs w:val="28"/>
    </w:rPr>
  </w:style>
  <w:style w:type="paragraph" w:styleId="Style14">
    <w:name w:val="标签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目录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框内容"/>
    <w:basedOn w:val="TextBody"/>
    <w:qFormat/>
    <w:pPr/>
    <w:rPr/>
  </w:style>
  <w:style w:type="paragraph" w:styleId="Style17">
    <w:name w:val="表格内容"/>
    <w:basedOn w:val="Normal"/>
    <w:qFormat/>
    <w:pPr>
      <w:suppressLineNumbers/>
    </w:pPr>
    <w:rPr/>
  </w:style>
  <w:style w:type="paragraph" w:styleId="Style18">
    <w:name w:val="表格标题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3:00Z</dcterms:created>
  <dc:creator>dlopez</dc:creator>
  <dc:description/>
  <dc:language>en-US</dc:language>
  <cp:lastModifiedBy>minoo</cp:lastModifiedBy>
  <cp:lastPrinted>2006-02-13T16:46:00Z</cp:lastPrinted>
  <dcterms:modified xsi:type="dcterms:W3CDTF">2009-09-01T05:13:00Z</dcterms:modified>
  <cp:revision>2</cp:revision>
  <dc:subject/>
  <dc:title>Plan for Otago Polytechnic visit</dc:title>
</cp:coreProperties>
</file>